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 News!</w:t>
        <w:t xml:space="preserve"> </w:t>
        <w:t>Now you can share your Enhanced Sidplayer songs with other people.</w:t>
        <w:t>Along with other changes at COMPUTE! comes permission to distrubte a</w:t>
        <w:t>promotional version of the standalone player for the Enhanced Sidplayer.</w:t>
        <w:t xml:space="preserve"> </w:t>
        <w:t>This special edition of the player consists of the normal player, some</w:t>
        <w:t>promotional text, and the following message:</w:t>
        <w:t xml:space="preserve"> </w:t>
        <w:t>ENTIRE CONTENTS COPYRIGHT 1988 BY COMPUTE! PUBLICATIONS, INC.</w:t>
        <w:t xml:space="preserve"> </w:t>
        <w:t>PERMISSION TO USE AND DISTRIBUTE THIS PROMOTIONAL FILE IS GRANTED,</w:t>
        <w:t>PROVIDED THAT IT IS NOT MODIFIED AND NOT SOLD.</w:t>
        <w:t xml:space="preserve"> </w:t>
        <w:t>Please note that this program (ENHSID.IMG and ENHSID.BIN) is not in the</w:t>
        <w:t>Public Domain.  It is still copyrighted by COMPUTE!, but it is okay to</w:t>
        <w:t>distribute the program for promotional purposes.  It would be inaccurate</w:t>
        <w:t>and misleading to refer to this promotional version of the player as a</w:t>
        <w:t>Public Domain player.</w:t>
        <w:t xml:space="preserve"> </w:t>
        <w:t>I hope you will continue to enjoy using Sidplayer.  If you know of other</w:t>
        <w:t>peope who are interested in Sidplayer, please tell them the source of</w:t>
        <w:t>this product.  Your support in this matter is appreciated.</w:t>
        <w:t xml:space="preserve"> </w:t>
        <w:t>Sincerely,</w:t>
        <w:t>Craig Chamberlain</w:t>
        <w:t>3/15/88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